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155"/>
        <w:gridCol w:w="1701"/>
        <w:gridCol w:w="1701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155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155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aps/>
              </w:rPr>
              <w:t>1</w:t>
            </w:r>
            <w:r>
              <w:rPr>
                <w:b/>
                <w:caps/>
                <w:lang w:val="en-US"/>
              </w:rPr>
              <w:t>5BI3004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155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</w:rPr>
              <w:t>CHEMINFORMATICS AND QSAR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709"/>
        <w:gridCol w:w="7232"/>
        <w:gridCol w:w="1176"/>
        <w:gridCol w:w="882"/>
      </w:tblGrid>
      <w:tr>
        <w:trPr>
          <w:trHeight w:val="23" w:hRule="atLeast"/>
        </w:trPr>
        <w:tc>
          <w:tcPr>
            <w:tcW w:w="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 Div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s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How Cheminformatics approaches are used for Designing the Computer Aided Drug?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Smile notation? Write in detail about the different types of Smile notation with example.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do you mean by similarity search? Write in detail.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in detail about all information related to small molecule structure searching by using Drug Bank</w:t>
            </w:r>
            <w:r>
              <w:rPr/>
              <w:t>.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in detail about the Drug Discovery and Development process and their Technological impact in Cheminformatics. 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do we need docking and scoring function for designing the drug? Write in brief.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Computer Aided Drug Design (CADD)  methodologies and their impact in Cheminformatics.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Cheminformatics approaches in target identification and validation with one case study.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Computational approaches in lead optimization and validation with example.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Wirte in detail about the comparative study of pharmacophore modeling by using CoMFA and CoMSIA with  example.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rte in detail about the comparative study of pharmacophore modeling by using Phase and Catalyst with example.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5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in detail about the basic priniciples of modeling and statistical tools routinely required in QSAR methodologies.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3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in detail about Pharmacophore mapping and its applications in pharmaceutical development.</w:t>
            </w:r>
          </w:p>
        </w:tc>
        <w:tc>
          <w:tcPr>
            <w:tcW w:w="11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6:10:00Z</dcterms:created>
  <dc:creator>Ku</dc:creator>
  <dc:description/>
  <cp:keywords/>
  <dc:language>en-US</dc:language>
  <cp:lastModifiedBy>jeyakumar</cp:lastModifiedBy>
  <cp:lastPrinted>2016-11-11T17:16:00Z</cp:lastPrinted>
  <dcterms:modified xsi:type="dcterms:W3CDTF">2016-12-09T06:37:00Z</dcterms:modified>
  <cp:revision>27</cp:revision>
  <dc:subject/>
  <dc:title/>
</cp:coreProperties>
</file>